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pril 14, 191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ear Family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I am going on a trip to trip to New York on board the Titanic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I am coming from England to New York I am leaving my family to go to a better school, and to get a better j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I have many feelings about leaving my family. I feel weak because I am leaving my family behind. And I am feeling homesick, but I am almost there. I have left my family behin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I am having a bad experience on the Titani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2:02:00Z</dcterms:created>
  <dc:creator>Rooseveltlab</dc:creator>
  <dc:description/>
  <dc:language>en-US</dc:language>
  <cp:lastModifiedBy>Rooseveltlab</cp:lastModifiedBy>
  <dcterms:modified xsi:type="dcterms:W3CDTF">2008-10-21T14:54:00Z</dcterms:modified>
  <cp:revision>3</cp:revision>
  <dc:subject/>
  <dc:title>April 14, 1912</dc:title>
</cp:coreProperties>
</file>